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Bruty poľnohospodárska budova, parc. reg C č. 719/62, poľnohospodárska budova, parc. reg C č. 719/6+  v katastri obce Bruty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Bruty aktivity chovu hospodárskych zvierat (ošípané) na základe platného Integrovaného povolenia č. 1959-35118/2007/VLA,VER/3707201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/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16772875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50:00Z</cp:lastPrinted>
  <dcterms:modified xsi:type="dcterms:W3CDTF">2025-07-03T12:52:00Z</dcterms:modified>
  <cp:revision>18</cp:revision>
  <dc:subject/>
  <dc:title>Súhlas so spracovávaním osobných údajov</dc:title>
</cp:coreProperties>
</file>